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-326390</wp:posOffset>
            </wp:positionV>
            <wp:extent cx="685800" cy="652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REFEITURA MUNICIPAL DE SANT’ANA DO LIVRAMENTO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SECRETARIA OU AUTARQUIA...........................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DIÁRIO DE BORDO</w:t>
      </w:r>
    </w:p>
    <w:p>
      <w:pPr>
        <w:pStyle w:val="Normal"/>
        <w:jc w:val="center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p>
      <w:pPr>
        <w:pStyle w:val="Heading1"/>
        <w:rPr/>
      </w:pPr>
      <w:r>
        <w:rPr>
          <w:b/>
        </w:rPr>
        <w:t>ÓRGÃO OU ENTIDADE</w:t>
      </w:r>
      <w:r>
        <w:rPr/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IDENTIFICAÇÃO DO VEÍCU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as: ...................................................Nº Chassi: 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ixo: .................................................Nº do Motor: 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m inicial: ............................................Nº Caixa: 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º da Bateria: .......................................Marca da Bateria: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º dos Pneus: .......................................Marca dos Pneus: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Data de início do Diário de Bord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a ..............de...................................de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</w:t>
      </w:r>
    </w:p>
    <w:p>
      <w:pPr>
        <w:pStyle w:val="Normal"/>
        <w:jc w:val="center"/>
        <w:rPr/>
      </w:pPr>
      <w:r>
        <w:rPr/>
        <w:t>SECRETÁRIO OU DIRETOR DE AUTARQU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REGULAMENTO – DIÁRIO DE BORD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rt. 1º.</w:t>
        <w:tab/>
        <w:tab/>
        <w:t>O Diário de Bordo deve permanecer sempre dentro do veículo/máquina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Art. 2º.</w:t>
        <w:tab/>
        <w:tab/>
        <w:t>É de responsabilidade do motorista ou condutor e ou operador de máquina preencher e assinar o Diário de Bordo, anotando qualquer irregularidade ou alteração no campo destinado a observaçã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rt. 3º.</w:t>
        <w:tab/>
        <w:tab/>
        <w:t>Qualquer alteração ou irregularidade ocorrida com o veículo/máquina deve ser comunicada, por escrito, ao superior responsável ou chefe imediato, no menor prazo possível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rt.4º.</w:t>
        <w:tab/>
        <w:tab/>
        <w:t>Será considerado irregular e sujeito a recolhimento e procedimentos administrativos, o veículo/máquina oficial que trafegar sem Diário de Bordo, sendo de responsabilidade do motorista/operador o descumprimento o Art. 1º e Art. 2º deste regulament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rt. 5º.</w:t>
        <w:tab/>
        <w:tab/>
        <w:t>Os Relatórios Mensais deverão ser preenchidos pelo Secretário/Diretor de Autarquia ou por quem for designado pela Autoridade, e enviado mensalmente uma cópia a Unidade Central de Controle Interno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  <w:t>Art. 6º.</w:t>
        <w:tab/>
        <w:tab/>
        <w:t xml:space="preserve">Formulários a serem preenchidos conforme </w:t>
      </w:r>
      <w:r>
        <w:rPr>
          <w:b/>
        </w:rPr>
        <w:t>Art. 5º</w:t>
      </w:r>
      <w:r>
        <w:rPr/>
        <w:t xml:space="preserve"> pela chefia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1 – Controle de Quilometragem Percorrida. (retirado do diário de bordo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02 – Controle de distribuição e consumo de combustível e lubrificantes (retirado do diário de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bordo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3 – Controle de Custo de manutenção operacional da Frota do serviço(peças e acessórios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retirados do diário de bordo)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Art. 7º.</w:t>
        <w:tab/>
        <w:tab/>
        <w:t>O preenchimento correto do Diário de Bordo será fiscalizado de maneira aleatória pelo Secretário ou Diretor de Autarquia, sem aviso prévio. Sendo constatada qualquer irregularidade, serão tomadas as providências cabívei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rt. 8º.</w:t>
        <w:tab/>
        <w:tab/>
        <w:t>Encerrado o expediente das repartições, os veículos destinados ao uso em serviço deverão ser recolhidos à garagem correspondente, onde deverá ser anotado, no diário de bordo, a quilometragem  do final de expediente, bem como o horário, e assinado pelo motorista responsável pelo uso do veícul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rt. 9º.</w:t>
        <w:tab/>
        <w:tab/>
        <w:t>Qualquer veículo/máquina que necessitar transitar após o expediente deverá ser autorizado pelo Sr. Secretário ou Diretor de Autarqu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R. CONDUTOR/OPERADOR DE MÁQUINAS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– </w:t>
      </w:r>
      <w:r>
        <w:rPr/>
        <w:t>Antes de utilizar o veículo/máquina, verifique: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ível de óleo do motor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ível da água do radiador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ível de água da bateri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essão dos pneus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uzes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sca-pisc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cumentos e os equipamentos obrigatório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– </w:t>
      </w:r>
      <w:r>
        <w:rPr/>
        <w:t>Nenhum veículo/máquina pode rodar sem perfeito funcionamento do hodômetro/horímetro, luzes e freio. Em caso de pane em algum desses acessórios, é INDISPENSÁVEL que seja providenciado o conserto, com a máxima urg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– </w:t>
      </w:r>
      <w:r>
        <w:rPr/>
        <w:t>Sempre que abastecer o veículo/máquina ANOTAR os dados no espaço do Diário de Bordo destinado ao COMBUSTÍ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– </w:t>
      </w:r>
      <w:r>
        <w:rPr/>
        <w:t>Caso o veículo/máquina permaneça parado para conserto por mais de 1 dia, REGISTRAR NO DIÁRIO DE BORDO, no espaço destinado a observações, a data da entrada e data de saída da oficina; o total de despesas com peças e acessórios e gasto com a mão de obra, nos respectivos espaços. Se for oficina própria, registrar o total da despesa, também no respectivo espaç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– </w:t>
      </w:r>
      <w:r>
        <w:rPr/>
        <w:t>Em caso de ACIDENTE, comunicar prontamente ao Secretário ou Diretor de Autarquia para as providências cabíveis. O diário de bordo, devidamente preenchido deverá ficar arquivado na Secretaria  ou Autarquia correspond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Cs/>
        </w:rPr>
      </w:pPr>
      <w:r>
        <w:rPr>
          <w:bCs/>
        </w:rPr>
        <w:t>RELATÓRIO MENSAL DE VERIFICAÇÃO DO VEÍCULO/MÁQUINA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– </w:t>
      </w:r>
      <w:r>
        <w:rPr/>
        <w:t>MOTOR</w:t>
        <w:tab/>
        <w:tab/>
        <w:t>05) – CAIXA DE CÂMBIO</w:t>
        <w:tab/>
        <w:tab/>
        <w:t xml:space="preserve">10) – EQUIP. SEGURANÇA                           </w:t>
      </w:r>
    </w:p>
    <w:p>
      <w:pPr>
        <w:pStyle w:val="Normal"/>
        <w:rPr/>
      </w:pPr>
      <w:r>
        <w:rPr/>
        <w:t>(   ) batendo</w:t>
        <w:tab/>
        <w:tab/>
        <w:tab/>
        <w:t>(   ) ruídos</w:t>
        <w:tab/>
        <w:tab/>
        <w:tab/>
        <w:tab/>
        <w:t>(   ) extintor</w:t>
      </w:r>
    </w:p>
    <w:p>
      <w:pPr>
        <w:pStyle w:val="Normal"/>
        <w:rPr/>
      </w:pPr>
      <w:r>
        <w:rPr/>
        <w:t>(   ) super-aquece</w:t>
        <w:tab/>
        <w:tab/>
        <w:t>(   ) escapando</w:t>
        <w:tab/>
        <w:tab/>
        <w:tab/>
        <w:tab/>
        <w:t>(   )  triângulo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(   ) ruídos</w:t>
        <w:tab/>
        <w:t>(   ) vaza óleo</w:t>
        <w:tab/>
        <w:tab/>
        <w:tab/>
        <w:tab/>
        <w:t>(   )  macaco</w:t>
      </w:r>
    </w:p>
    <w:p>
      <w:pPr>
        <w:pStyle w:val="Normal"/>
        <w:rPr/>
      </w:pPr>
      <w:r>
        <w:rPr/>
        <w:t>(   ) vaza óleo</w:t>
        <w:tab/>
        <w:tab/>
        <w:tab/>
        <w:t>(   ) normal</w:t>
        <w:tab/>
        <w:tab/>
        <w:tab/>
        <w:tab/>
        <w:t>(   ) chave de roda</w:t>
      </w:r>
    </w:p>
    <w:p>
      <w:pPr>
        <w:pStyle w:val="Normal"/>
        <w:rPr/>
      </w:pPr>
      <w:r>
        <w:rPr/>
        <w:t>(   ) normal</w:t>
        <w:tab/>
        <w:tab/>
        <w:tab/>
        <w:tab/>
        <w:tab/>
        <w:tab/>
        <w:tab/>
        <w:tab/>
        <w:t>(   ) normal</w:t>
      </w:r>
    </w:p>
    <w:p>
      <w:pPr>
        <w:pStyle w:val="Normal"/>
        <w:rPr/>
      </w:pPr>
      <w:r>
        <w:rPr/>
        <w:tab/>
        <w:tab/>
        <w:tab/>
        <w:tab/>
        <w:t>06) – EMBREAGEM</w:t>
      </w:r>
    </w:p>
    <w:p>
      <w:pPr>
        <w:pStyle w:val="Normal"/>
        <w:rPr/>
      </w:pPr>
      <w:r>
        <w:rPr/>
        <w:t>02) – FREIOS</w:t>
        <w:tab/>
        <w:tab/>
        <w:tab/>
        <w:t>(   ) patinando</w:t>
        <w:tab/>
        <w:tab/>
        <w:tab/>
        <w:tab/>
        <w:t>11) – GEOMETRIA</w:t>
      </w:r>
    </w:p>
    <w:p>
      <w:pPr>
        <w:pStyle w:val="Normal"/>
        <w:rPr/>
      </w:pPr>
      <w:r>
        <w:rPr/>
        <w:t>(   ) prendendo</w:t>
        <w:tab/>
        <w:tab/>
        <w:tab/>
        <w:t>(   ) trepidando</w:t>
        <w:tab/>
        <w:tab/>
        <w:tab/>
        <w:t>(   )boa</w:t>
      </w:r>
    </w:p>
    <w:p>
      <w:pPr>
        <w:pStyle w:val="Normal"/>
        <w:rPr/>
      </w:pPr>
      <w:r>
        <w:rPr/>
        <w:t>(   ) ruídos</w:t>
        <w:tab/>
        <w:tab/>
        <w:tab/>
        <w:t>(   ) curso de pedal</w:t>
        <w:tab/>
        <w:tab/>
        <w:tab/>
        <w:t>(   ) ruim</w:t>
      </w:r>
    </w:p>
    <w:p>
      <w:pPr>
        <w:pStyle w:val="Normal"/>
        <w:rPr/>
      </w:pPr>
      <w:r>
        <w:rPr/>
        <w:t>(   ) insuficiente</w:t>
        <w:tab/>
        <w:tab/>
        <w:t>(   ) normal</w:t>
      </w:r>
    </w:p>
    <w:p>
      <w:pPr>
        <w:pStyle w:val="Normal"/>
        <w:rPr/>
      </w:pPr>
      <w:r>
        <w:rPr/>
        <w:t>(   ) curso pedal</w:t>
        <w:tab/>
        <w:tab/>
        <w:tab/>
        <w:tab/>
        <w:tab/>
        <w:tab/>
        <w:tab/>
        <w:t>12) – PNEUS</w:t>
      </w:r>
    </w:p>
    <w:p>
      <w:pPr>
        <w:pStyle w:val="Normal"/>
        <w:rPr/>
      </w:pPr>
      <w:r>
        <w:rPr/>
        <w:t>(   ) fluído</w:t>
        <w:tab/>
        <w:tab/>
        <w:tab/>
        <w:t>07) – EIXO TRASEIRO</w:t>
        <w:tab/>
        <w:tab/>
        <w:t>(   ) bons</w:t>
      </w:r>
    </w:p>
    <w:p>
      <w:pPr>
        <w:pStyle w:val="Normal"/>
        <w:rPr/>
      </w:pPr>
      <w:r>
        <w:rPr/>
        <w:t>(   ) normal</w:t>
        <w:tab/>
        <w:tab/>
        <w:tab/>
        <w:t>(   ) ruídos</w:t>
        <w:tab/>
        <w:tab/>
        <w:tab/>
        <w:tab/>
        <w:t>(   ) ruins</w:t>
      </w:r>
    </w:p>
    <w:p>
      <w:pPr>
        <w:pStyle w:val="Normal"/>
        <w:rPr/>
      </w:pPr>
      <w:r>
        <w:rPr/>
        <w:tab/>
        <w:tab/>
        <w:tab/>
        <w:tab/>
        <w:t>(   ) vaza óleo</w:t>
      </w:r>
    </w:p>
    <w:p>
      <w:pPr>
        <w:pStyle w:val="Normal"/>
        <w:rPr/>
      </w:pPr>
      <w:r>
        <w:rPr/>
        <w:t>03) – ELETRICIDADE</w:t>
        <w:tab/>
        <w:t>(   ) normal</w:t>
        <w:tab/>
        <w:tab/>
        <w:tab/>
        <w:tab/>
        <w:t>13) – CARROCERIA</w:t>
      </w:r>
    </w:p>
    <w:p>
      <w:pPr>
        <w:pStyle w:val="Normal"/>
        <w:rPr/>
      </w:pPr>
      <w:r>
        <w:rPr/>
        <w:t>(   ) luzes/buzina</w:t>
        <w:tab/>
        <w:tab/>
        <w:tab/>
        <w:tab/>
        <w:tab/>
        <w:tab/>
        <w:tab/>
        <w:t>(   ) boa</w:t>
      </w:r>
    </w:p>
    <w:p>
      <w:pPr>
        <w:pStyle w:val="Normal"/>
        <w:rPr/>
      </w:pPr>
      <w:r>
        <w:rPr/>
        <w:t>(   ) bateria</w:t>
        <w:tab/>
        <w:tab/>
        <w:tab/>
        <w:t>08) – DIREÇÃO</w:t>
        <w:tab/>
        <w:tab/>
        <w:tab/>
        <w:t>(   ) ruim</w:t>
      </w:r>
    </w:p>
    <w:p>
      <w:pPr>
        <w:pStyle w:val="Normal"/>
        <w:rPr/>
      </w:pPr>
      <w:r>
        <w:rPr/>
        <w:t>(   ) alternador</w:t>
        <w:tab/>
        <w:tab/>
        <w:tab/>
        <w:t>(   ) jogando</w:t>
      </w:r>
    </w:p>
    <w:p>
      <w:pPr>
        <w:pStyle w:val="Normal"/>
        <w:rPr/>
      </w:pPr>
      <w:r>
        <w:rPr/>
        <w:t>(   ) motor de partida</w:t>
        <w:tab/>
        <w:tab/>
        <w:t>(   ) trepidando</w:t>
        <w:tab/>
        <w:tab/>
        <w:tab/>
        <w:t>14) – ACESSÓRIOS</w:t>
      </w:r>
    </w:p>
    <w:p>
      <w:pPr>
        <w:pStyle w:val="Normal"/>
        <w:rPr/>
      </w:pPr>
      <w:r>
        <w:rPr/>
        <w:t>(   ) correia</w:t>
        <w:tab/>
        <w:tab/>
        <w:tab/>
        <w:t>(   ) dura</w:t>
        <w:tab/>
        <w:tab/>
        <w:tab/>
        <w:tab/>
        <w:t>(   ) bons</w:t>
      </w:r>
    </w:p>
    <w:p>
      <w:pPr>
        <w:pStyle w:val="Normal"/>
        <w:rPr/>
      </w:pPr>
      <w:r>
        <w:rPr/>
        <w:t>(   ) normal</w:t>
        <w:tab/>
        <w:tab/>
        <w:tab/>
        <w:t>(   )normal</w:t>
        <w:tab/>
        <w:tab/>
        <w:tab/>
        <w:tab/>
        <w:t>(   ) ru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) – ALIMENTAÇÃO</w:t>
        <w:tab/>
        <w:t xml:space="preserve">09) – ARREFECIMENTO </w:t>
      </w:r>
    </w:p>
    <w:p>
      <w:pPr>
        <w:pStyle w:val="Normal"/>
        <w:rPr/>
      </w:pPr>
      <w:r>
        <w:rPr/>
        <w:t>(   ) tanque</w:t>
        <w:tab/>
        <w:tab/>
        <w:tab/>
        <w:t>(   ) vazando</w:t>
      </w:r>
    </w:p>
    <w:p>
      <w:pPr>
        <w:pStyle w:val="Normal"/>
        <w:rPr/>
      </w:pPr>
      <w:r>
        <w:rPr/>
        <w:t>(   ) bomba</w:t>
        <w:tab/>
        <w:tab/>
        <w:tab/>
        <w:t>(   ) entupimentos</w:t>
      </w:r>
    </w:p>
    <w:p>
      <w:pPr>
        <w:pStyle w:val="Normal"/>
        <w:rPr/>
      </w:pPr>
      <w:r>
        <w:rPr/>
        <w:t>(   ) condutores</w:t>
        <w:tab/>
        <w:tab/>
        <w:t>(   ) ventilador</w:t>
      </w:r>
    </w:p>
    <w:p>
      <w:pPr>
        <w:pStyle w:val="Normal"/>
        <w:rPr/>
      </w:pPr>
      <w:r>
        <w:rPr/>
        <w:t>(   ) carburador</w:t>
        <w:tab/>
        <w:tab/>
        <w:t>(   ) normal</w:t>
      </w:r>
    </w:p>
    <w:p>
      <w:pPr>
        <w:pStyle w:val="Normal"/>
        <w:rPr/>
      </w:pPr>
      <w:r>
        <w:rPr/>
        <w:t>(   ) escapamento</w:t>
      </w:r>
    </w:p>
    <w:p>
      <w:pPr>
        <w:pStyle w:val="Normal"/>
        <w:rPr/>
      </w:pPr>
      <w:r>
        <w:rPr/>
        <w:t xml:space="preserve">(   ) normal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AÇÕE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</w:t>
        <w:tab/>
        <w:tab/>
        <w:tab/>
        <w:t>_______________________________________</w:t>
      </w:r>
    </w:p>
    <w:p>
      <w:pPr>
        <w:pStyle w:val="Normal"/>
        <w:rPr/>
      </w:pPr>
      <w:r>
        <w:rPr/>
        <w:t>Assinatura do motorista/operador</w:t>
        <w:tab/>
        <w:tab/>
        <w:tab/>
        <w:t>Assinatura do Secretário ou Diretor de Autarqu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_____/_____/______</w:t>
        <w:tab/>
        <w:tab/>
        <w:tab/>
        <w:tab/>
        <w:t>Data: _____/_____/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ÓLEO LUBRIFICANT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MOTOR</w:t>
      </w:r>
    </w:p>
    <w:tbl>
      <w:tblPr>
        <w:tblW w:w="103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8"/>
        <w:gridCol w:w="2598"/>
        <w:gridCol w:w="2598"/>
        <w:gridCol w:w="2598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/HR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ROS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º ORDEM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/HR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ROS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º ORDEM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/HR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ROS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º ORDEM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/HR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ROS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º ORDEM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/HR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ROS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º ORD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AIXA</w:t>
      </w:r>
    </w:p>
    <w:tbl>
      <w:tblPr>
        <w:tblW w:w="103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8"/>
        <w:gridCol w:w="2598"/>
        <w:gridCol w:w="2598"/>
        <w:gridCol w:w="2598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I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/HR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ROS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º ORDEM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I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/HR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ROS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º ORDEM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/HR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ROS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º ORDEM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/HR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ROS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º ORDEM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/HR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ROS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º ORDE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center"/>
        <w:rPr/>
      </w:pPr>
      <w:r>
        <w:rPr/>
        <w:t>DIFERENCIAL</w:t>
      </w:r>
    </w:p>
    <w:tbl>
      <w:tblPr>
        <w:tblW w:w="103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8"/>
        <w:gridCol w:w="2598"/>
        <w:gridCol w:w="2598"/>
        <w:gridCol w:w="2598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/HR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ROS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º ORDEM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/HR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ROS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º ORDEM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/HR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ROS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º ORDEM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/HR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ROS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º ORDEM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/HR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ROS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º ORDEM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center"/>
        <w:rPr/>
      </w:pPr>
      <w:r>
        <w:rPr/>
        <w:t>LAVAGEM E LUBRIFICAÇÃO</w:t>
      </w:r>
    </w:p>
    <w:tbl>
      <w:tblPr>
        <w:tblW w:w="103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8"/>
        <w:gridCol w:w="2598"/>
        <w:gridCol w:w="2598"/>
        <w:gridCol w:w="2598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/HR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/HR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/HR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/HR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/HR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/HR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/HR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/HR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/HR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/H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VULCANIZAÇÕES</w:t>
      </w:r>
    </w:p>
    <w:tbl>
      <w:tblPr>
        <w:tblW w:w="103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8"/>
        <w:gridCol w:w="2598"/>
        <w:gridCol w:w="2598"/>
        <w:gridCol w:w="2601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º ORDEM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º ORDEM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º ORDEM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º ORDEM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º ORDEM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º ORDEM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º ORDEM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º ORDEM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º ORDEM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º ORDEM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85"/>
        <w:gridCol w:w="1984"/>
        <w:gridCol w:w="1276"/>
        <w:gridCol w:w="992"/>
        <w:gridCol w:w="1560"/>
        <w:gridCol w:w="1394"/>
      </w:tblGrid>
      <w:tr>
        <w:trPr/>
        <w:tc>
          <w:tcPr>
            <w:tcW w:w="10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QUILÔMETROS/HORAS PERCORRIDOS DURANTE O DI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ia/Mê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esti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inal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orá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ss. Motorist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ss. Usuári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2"/>
        <w:gridCol w:w="1732"/>
        <w:gridCol w:w="1732"/>
        <w:gridCol w:w="1732"/>
        <w:gridCol w:w="1732"/>
        <w:gridCol w:w="1732"/>
      </w:tblGrid>
      <w:tr>
        <w:trPr/>
        <w:tc>
          <w:tcPr>
            <w:tcW w:w="10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BUSTÍVEL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ia/Mê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º da Ordem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itro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$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m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ssinatura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Zero"/>
      <w:lvlText w:val="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pt-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851" w:hanging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0:42:00Z</dcterms:created>
  <dc:creator>Controle Interno</dc:creator>
  <dc:description/>
  <dc:language>en-US</dc:language>
  <cp:lastModifiedBy>UCCI</cp:lastModifiedBy>
  <cp:lastPrinted>2004-02-13T10:52:00Z</cp:lastPrinted>
  <dcterms:modified xsi:type="dcterms:W3CDTF">2004-02-13T13:54:00Z</dcterms:modified>
  <cp:revision>35</cp:revision>
  <dc:subject/>
  <dc:title>PREFEITURA MUNICIPAL DE SANT’ANA DO LIVRAMENTO</dc:title>
</cp:coreProperties>
</file>